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дипломной работе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ктуальность темы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ъект исслед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едмет исслед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цель исслед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дачи исслед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исходные положения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ы и методология исслед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овизна исслед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вторы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актическая значимость исслед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ыводы, подкреплённые предложен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2:50:00Z</dcterms:created>
  <dc:creator>Алексей</dc:creator>
  <dc:description/>
  <dc:language>en-US</dc:language>
  <cp:lastModifiedBy>Алексей</cp:lastModifiedBy>
  <dcterms:modified xsi:type="dcterms:W3CDTF">2001-11-13T14:43:00Z</dcterms:modified>
  <cp:revision>3</cp:revision>
  <dc:subject/>
  <dc:title>Требования к дипломной работе:</dc:title>
</cp:coreProperties>
</file>